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</w:rPr>
        <w:t>胆江地区上下水道事業会計システム共同調達等業務</w:t>
      </w:r>
      <w:r>
        <w:rPr>
          <w:rFonts w:cs="ＭＳ 明朝;MS Mincho"/>
          <w:b/>
          <w:sz w:val="28"/>
          <w:szCs w:val="28"/>
        </w:rPr>
        <w:t>様式一覧表</w:t>
      </w:r>
    </w:p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86"/>
      </w:tblGrid>
      <w:tr>
        <w:trPr>
          <w:trHeight w:val="5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番　　　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名　　　称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１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申込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２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誓約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３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情報セキュリティ基準認定及び納入実績報告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４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要請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５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プロポーザル参加資格確認結果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６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プロポーザルに関する質問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７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/>
            </w:pPr>
            <w:r>
              <w:rPr>
                <w:rFonts w:cs="ＭＳ 明朝;MS Mincho"/>
                <w:sz w:val="24"/>
                <w:szCs w:val="24"/>
              </w:rPr>
              <w:t>業務提案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８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提案見積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８号</w:t>
            </w:r>
          </w:p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附属資料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提案見積金額に係る積算内訳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９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プレゼンテーション及びヒアリング参加要請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0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プレゼンテーション及びヒアリング出席者報告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1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受託候補者決定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2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受託候補者選定結果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3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プロポーザル参加辞退届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cp:lastPrinted>2015-04-20T17:20:00Z</cp:lastPrinted>
  <dcterms:modified xsi:type="dcterms:W3CDTF">2025-11-18T02:43:00Z</dcterms:modified>
  <cp:revision>65</cp:revision>
  <dc:subject/>
  <dc:title>関係法規</dc:title>
</cp:coreProperties>
</file>